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3374664002"/>
      <w:bookmarkStart w:id="1" w:name="__Fieldmark__13_3374664002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3374664002"/>
      <w:bookmarkStart w:id="3" w:name="__Fieldmark__14_3374664002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3374664002"/>
      <w:bookmarkStart w:id="5" w:name="__Fieldmark__15_3374664002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3374664002"/>
      <w:bookmarkStart w:id="7" w:name="__Fieldmark__16_3374664002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3374664002"/>
      <w:bookmarkStart w:id="9" w:name="__Fieldmark__17_3374664002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3374664002"/>
      <w:bookmarkStart w:id="11" w:name="__Fieldmark__18_3374664002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